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1 рік « від 24.12.2020 року № 3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озпорядженням КМУ від 28.10.2021 року №1337-р «Деякі питання розподілу у 2021 році субвенції з державного бюджету місцевим бюджетам на здійснення заходів щодо соціально – економічного розвитку окремих територій» Савранській селищній раді передбачено субвенцію з державного бюджету в сумі 1619,0 тис.грн. (додаток №2 розпорядження). Кошти передбачені для капітального ремонту даху гуртожитку Савранського ПТАУ. Савранське ПТАУ фінансується з обласного бюджету. Для освоєння даних коштів необхідно внести зміни до селищного бюджету та  передати субвенцію до обласного бюджету. Передача коштів відображена в  додатках №3,4 проєкту рішенн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озпорядженням Одеської ОДА від 22.10.2021 року №1949/од-2021 Савранській селищній раді збільшено субвенцію на забезпечення якісної, сучасної та доступної загальної середньої освіти «Нова українська школа» в сумі 15,160 тис. грн. Кошти направляються відділу освіти, молоді та спорту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11:00Z</dcterms:created>
  <dc:creator>Customer</dc:creator>
  <dc:description/>
  <cp:keywords/>
  <dc:language>en-US</dc:language>
  <cp:lastModifiedBy>User</cp:lastModifiedBy>
  <cp:lastPrinted>2021-04-21T17:20:00Z</cp:lastPrinted>
  <dcterms:modified xsi:type="dcterms:W3CDTF">2021-11-22T11:11:00Z</dcterms:modified>
  <cp:revision>2</cp:revision>
  <dc:subject/>
  <dc:title/>
</cp:coreProperties>
</file>